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2689237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3853689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4930589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91537262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9206185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7649473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9717691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7214984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